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Яблочный пиро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1 порция пресного тест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½ ст. сахар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¼ ст. муки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1 ч.л. корицы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соль на кончике нож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6 ст. очищенных, тонко нарезанных яблок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1 ст. л. сливочного масла, нарезать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готовить пресное тесто, раскатать 2 лепешки и выложить первую лепешку на сковороду или в круглую невысокую форму для тортов. Нагреть духовку. Соединить сахар, муку и корицу, добавить яблоки  и перемешать. Выложить в сковороду с тестом, распределить сверху сливочное масло. Положить вторую часть теста поверх яблок; красиво соединить края, проткнуть в нескольких местах тесто. Прикрыть края пирога фольгой, чтобы они не подгорели. Снять фольгу за 15 минут до готовности. Печь 1 час. Подавать горячим. Небольшое количество мороженого будет чудесным дополнением к этому пирогу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bCs/>
        </w:rPr>
        <w:t>ВАРИАНТ.</w:t>
      </w:r>
      <w:r>
        <w:rPr/>
        <w:t xml:space="preserve"> </w:t>
      </w:r>
      <w:r>
        <w:rPr>
          <w:b/>
          <w:bCs/>
          <w:i/>
          <w:iCs/>
        </w:rPr>
        <w:t>Яблочный пирог можно приготовить по-другому. Взять прямоугольную форму для запеканок. Вдвое увеличить количество  сахара, муки, корицы, яблок, масла и добавить ¼ ч.л. соли. Приготовить эту смесь и выложить в форму. Взять ½ порции пресного теста, раскатать и уложить сверху, закрыв яблоки. Проткнуть ножом в некоторых местах. Выпекать 45 минут. Подать пирог горячим. Это тоже очень вкусный пирог, только с одной пресной лепешкой сверху. Таким образом можно приготовить с любыми фруктами и ягодами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Фруктовый сал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4 яблока, нарезать кубикам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2 апельсина, очистить, разделить на дольк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1 банан, тонко, нарезать кружочкам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1 1.2 ст. консервированных персиков или других фруктов (груши, сливы)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3 ст. л. варенья из черной смородины или другого цветного варенья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b/>
          <w:bCs/>
        </w:rPr>
        <w:t>2-4 ст. л. сока, если фрукты сухие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свежие ягоды (по желанию)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киви (по желанию)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езать все плохие места на яблоках, но не очищать кожуру, если только яблоки не очень старые. Очистить апельсины, разделить на дольки, и каждую дольку – еще на 3 части. Нарезать бананы тонкими кружками. Перемешать эти фрукты так, чтобы сок от апельсина покрыл бананы и яблоки, тогда они не потемнеют. Удалить косточки и з персиков (или других консервированных фруктов)., нарезать и добавить к другим фруктам. Добавить варенье и очень аккуратно перемешать. Если фрукты «сухие», добавить немного сока. Подать к столу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рху можно украсить кружками из кив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b/>
          <w:bCs/>
          <w:i/>
          <w:iCs/>
        </w:rPr>
        <w:t>Вы можете заменить фрукты в этом салате на любые другие, по вашему усмотрению. Необходимо только, чтобы они подходили по цвету и по вкусу. Летом хорошим</w:t>
      </w:r>
      <w:r>
        <w:rPr/>
        <w:t xml:space="preserve"> </w:t>
      </w:r>
      <w:r>
        <w:rPr>
          <w:b/>
          <w:bCs/>
          <w:i/>
          <w:iCs/>
        </w:rPr>
        <w:t>дополнением будет клубника, малина или черника, или несколько ломтиков арбу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15" w:leader="none"/>
      </w:tabs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15" w:leader="none"/>
      </w:tabs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15" w:leader="none"/>
      </w:tabs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3:00Z</dcterms:created>
  <dc:creator>P4CEL</dc:creator>
  <dc:description/>
  <dc:language>en-US</dc:language>
  <cp:lastModifiedBy>P4CEL</cp:lastModifiedBy>
  <dcterms:modified xsi:type="dcterms:W3CDTF">2003-05-27T03:08:00Z</dcterms:modified>
  <cp:revision>3</cp:revision>
  <dc:subject/>
  <dc:title>Занятие 5</dc:title>
</cp:coreProperties>
</file>